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ОЛОВНОЕ  ПРАВ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4994" w:leader="none"/>
        </w:tabs>
        <w:jc w:val="both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right" w:pos="499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499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аботана на основе Федерального государственного образовательного стандарта (далее - ФГОС)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 об инклюзивном образовании в ГБПОУ «Златоустовский индустриальный колледж им. П.П. Аносова» (П – 97-18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специальности среднего профессионального образования (далее СПО)  40.02.03 Право и судебное администрирован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240"/>
        <w:ind w:firstLine="72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Организация-разработчик: Государственное бюджетное профессиональное  образовательное  учреждение  «Златоустовский индустриальный колледж им. П.П. Аносов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Разработчик:  В.М. Гирфанова,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right" w:pos="499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right" w:pos="4994" w:leader="none"/>
        </w:tabs>
        <w:spacing w:lineRule="auto" w:line="360"/>
        <w:ind w:left="5278" w:hanging="0"/>
        <w:jc w:val="center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80" w:after="1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м. директора по УР _________________ /С.Б. Сандал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АННОТАЦ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40.02.03 «Право и судебное администрирование», </w:t>
      </w:r>
      <w:r>
        <w:rPr>
          <w:rFonts w:cs="Times New Roman" w:ascii="Times New Roman" w:hAnsi="Times New Roman"/>
          <w:sz w:val="24"/>
          <w:szCs w:val="24"/>
        </w:rPr>
        <w:t>в том числе, и для обучения студентов- инвалидов и студентов с О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учебной дисциплины может быть использован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дополнительном профессиональном образовании (в программах повышения квалификации и переподготовки) и профессиональной подготовке, где предусмотрен курс гражданского процесса, а также для изучения смежных дисциплин и для продолжения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right="-18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  <w:t>Д</w:t>
      </w:r>
      <w:r>
        <w:rPr>
          <w:rFonts w:cs="Times New Roman" w:ascii="Times New Roman" w:hAnsi="Times New Roman"/>
          <w:sz w:val="24"/>
          <w:szCs w:val="24"/>
          <w:lang w:eastAsia="ru-RU"/>
        </w:rPr>
        <w:t>исциплина входит в общепрофессиональный 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В результате освоения дисциплины «Уголовное право» студент должен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уме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пользоваться приемами толкования уголовного закона и применять нормы уголовного права к конкретным жизненным ситуациям;</w:t>
      </w:r>
    </w:p>
    <w:p>
      <w:pPr>
        <w:pStyle w:val="Normal"/>
        <w:jc w:val="both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- уметь осуществлять  сравнительно-правовой анализ уголовно-правовых норм;</w:t>
      </w:r>
    </w:p>
    <w:p>
      <w:pPr>
        <w:pStyle w:val="Normal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- определить признаки конкретного состава преступления, содержащегося в Особенной части Уголовного кодекса;</w:t>
      </w:r>
    </w:p>
    <w:p>
      <w:pPr>
        <w:pStyle w:val="Normal"/>
        <w:jc w:val="both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- решать задачи по квалификации преступлений;</w:t>
      </w:r>
    </w:p>
    <w:p>
      <w:pPr>
        <w:pStyle w:val="Normal"/>
        <w:jc w:val="both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В результате освоения дисциплины  студент должен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на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бщие положения и принципы уголовного права, его основные понятия и институты;</w:t>
      </w:r>
    </w:p>
    <w:p>
      <w:pPr>
        <w:pStyle w:val="Normal"/>
        <w:jc w:val="both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- основные положения Уголовного кодекса Российской Федер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действующее уголовное законодательство, тенденции его развития и практику приме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- признаки состава преступлен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- постановления Пленума Верховного Суда Российской Федерации, касающиеся Особенной части Уголовного кодекса. </w:t>
      </w:r>
    </w:p>
    <w:p>
      <w:pPr>
        <w:sectPr>
          <w:footerReference w:type="default" r:id="rId2"/>
          <w:type w:val="nextPage"/>
          <w:pgSz w:w="11906" w:h="16838"/>
          <w:pgMar w:left="1134" w:right="746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20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67</w:t>
            </w:r>
          </w:p>
        </w:tc>
      </w:tr>
      <w:tr>
        <w:trPr>
          <w:trHeight w:val="277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таблиц, схе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докладов, сообщений, презент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 спорных практических ситу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учебной литературой и законодательство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для студентов инвалидов или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Итоговая аттестация в форме                                                 дифференцированного зачета </w:t>
            </w:r>
          </w:p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outlineLvl w:val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5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ормативные правовые акты: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– принята на всенародном референдуме 12.12.1993г.// Российская газета, 1993, №23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ский кодекс Российской Федерации (часть первая) от 30.11.1994 N 51-ФЗ // Собрание законодательства РФ, 1994, N 32, ст. 330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ейный кодекс Российской Федерации от 29.12.1995 N 223-ФЗ // Собрание законодательства РФ, 1996, N 1, ст. 16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ый кодекс РФ от 13.06.1996 № 63- ФЗ// Собрание законодательства РФ, 1996, № 25, ст. 2954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о-исполнительный кодекс РФ от 08.01.1997 № 1-ФЗ // </w:t>
      </w:r>
      <w:r>
        <w:rPr>
          <w:rStyle w:val="Blk3"/>
          <w:rFonts w:cs="Times New Roman" w:ascii="Times New Roman" w:hAnsi="Times New Roman"/>
          <w:sz w:val="24"/>
          <w:szCs w:val="24"/>
        </w:rPr>
        <w:t>Собрание законодательства РФ, 1997, N 2, ст. 198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й кодекс Российской Федерации (часть первая) от 31.07.1998 N 146-ФЗ// Собрание законодательства РФ, 1998, N 31, ст. 382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овый кодекс Российской Федерации (часть вторая) от 05.08.2000 N 117-ФЗ// Собрание законодательства РФ, 2000, N 32, ст. 3340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о-процессуальный кодекс РФ от 18.12.2001 № 174-ФЗ// </w:t>
      </w:r>
      <w:r>
        <w:rPr>
          <w:rStyle w:val="Blk3"/>
          <w:rFonts w:cs="Times New Roman" w:ascii="Times New Roman" w:hAnsi="Times New Roman"/>
          <w:sz w:val="24"/>
          <w:szCs w:val="24"/>
        </w:rPr>
        <w:t>Собрание законодательства РФ, 2001, N 52 (ч. I), ст. 492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ский процессуальный кодекс Российской Федерации от 14.11.2002 N 138-ФЗ// Собрание законодательства РФ, 2002, N 46, ст. 4532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ебные  изд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Борзенков, Г. Н. Преступления против жизни и здоровья. Закон и правоприменительная практика / Г.Н. Борзенков. - М.: Зерцало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2018</w:t>
      </w:r>
      <w:r>
        <w:rPr>
          <w:rFonts w:cs="Times New Roman" w:ascii="Times New Roman" w:hAnsi="Times New Roman"/>
          <w:sz w:val="24"/>
          <w:szCs w:val="24"/>
          <w:lang w:eastAsia="ru-RU"/>
        </w:rPr>
        <w:t>. - 256 c.</w:t>
        <w:br/>
        <w:t xml:space="preserve">2. Боровиков, В. Б. Сборник задач по уголовному праву. Общая и Особенная части / В.Б. Боровиков. - М.: Юрайт, Юрайт-Издат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2016</w:t>
      </w:r>
      <w:r>
        <w:rPr>
          <w:rFonts w:cs="Times New Roman" w:ascii="Times New Roman" w:hAnsi="Times New Roman"/>
          <w:sz w:val="24"/>
          <w:szCs w:val="24"/>
          <w:lang w:eastAsia="ru-RU"/>
        </w:rPr>
        <w:t>. - 336 c.</w:t>
        <w:br/>
        <w:t xml:space="preserve">3. Брагин, А. П. Российское уголовное право / А.П. Брагин. - М.: Университетская книга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2015</w:t>
      </w:r>
      <w:r>
        <w:rPr>
          <w:rFonts w:cs="Times New Roman" w:ascii="Times New Roman" w:hAnsi="Times New Roman"/>
          <w:sz w:val="24"/>
          <w:szCs w:val="24"/>
          <w:lang w:eastAsia="ru-RU"/>
        </w:rPr>
        <w:t>. - 638 c.</w:t>
        <w:br/>
        <w:t>4. Бриллиантов, А. В. Освобождение от уголовной ответственности. С учетом обобщения судебной практики. Научно-практическое пособие / А.В. Бриллиантов. - М.: Проспект, 2016. - 112 c.</w:t>
        <w:br/>
        <w:t xml:space="preserve">5. Бриллиантов, А.В. Уголовно-исполнительное право в вопросах, ответах и схемах. Учебное пособие / А.В. Бриллиантов. - М.: Проспект, 2016. -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467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c.</w:t>
        <w:br/>
        <w:t xml:space="preserve">6. Голубов, И.И. Уголовная ответственность за преступления против правосудия / И.И. Голубов. - М.: Флинта, Московский психолого-социальный институт (МПСИ)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2015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599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c.</w:t>
        <w:br/>
        <w:t xml:space="preserve">7. Понятия и термины в уголовном праве. Общая и особенная части. Учебное пособие. - М.: Контракт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2017</w:t>
      </w:r>
      <w:r>
        <w:rPr>
          <w:rFonts w:cs="Times New Roman" w:ascii="Times New Roman" w:hAnsi="Times New Roman"/>
          <w:sz w:val="24"/>
          <w:szCs w:val="24"/>
          <w:lang w:eastAsia="ru-RU"/>
        </w:rPr>
        <w:t>. - 320 c.</w:t>
        <w:br/>
        <w:t xml:space="preserve">8. Российское уголовное право. Общая часть. Альбом схем. - М.: Щит-М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2015</w:t>
      </w:r>
      <w:r>
        <w:rPr>
          <w:rFonts w:cs="Times New Roman" w:ascii="Times New Roman" w:hAnsi="Times New Roman"/>
          <w:sz w:val="24"/>
          <w:szCs w:val="24"/>
          <w:lang w:eastAsia="ru-RU"/>
        </w:rPr>
        <w:t>. - 180 c.</w:t>
        <w:br/>
        <w:t xml:space="preserve">9. Уголовное право России. Общая часть. - М.: ИМПЭ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2018</w:t>
      </w:r>
      <w:r>
        <w:rPr>
          <w:rFonts w:cs="Times New Roman" w:ascii="Times New Roman" w:hAnsi="Times New Roman"/>
          <w:sz w:val="24"/>
          <w:szCs w:val="24"/>
          <w:lang w:eastAsia="ru-RU"/>
        </w:rPr>
        <w:t>. - 320 c.</w:t>
        <w:br/>
        <w:t xml:space="preserve">10. Уголовное право. Общая часть. Рабочая тетрадь. - М.: Санкт-Петербург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2015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24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c.</w:t>
        <w:br/>
        <w:t xml:space="preserve">11. Уголовное право. Общая часть. Шпаргалка. - М.: Норматика, 2015. -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506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c.</w:t>
        <w:br/>
        <w:t xml:space="preserve">12. Цепелев, В.Ф. Квалификация преступлений против порядка управления. Учебное пособие / В.Ф. Цепелев. - М.: Проспект, 2015. -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68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c.</w:t>
        <w:br/>
        <w:t xml:space="preserve">13. Шатов, Сергей Алексеевич Соучастие в преступлении. Учебное пособие / Шатов Сергей Алексеевич. - М.: Юридический центр Пресс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2017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889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c.</w:t>
        <w:br/>
        <w:t xml:space="preserve">14. Шиханов, В. Н. Уголовно-правовая характеристика преступлений против государственной власти, интересов государственной службы и службы в органах местного самоуправления / В.Н. Шиханов. - М.: Wolters Kluwer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2018</w:t>
      </w:r>
      <w:r>
        <w:rPr>
          <w:rFonts w:cs="Times New Roman" w:ascii="Times New Roman" w:hAnsi="Times New Roman"/>
          <w:sz w:val="24"/>
          <w:szCs w:val="24"/>
          <w:lang w:eastAsia="ru-RU"/>
        </w:rPr>
        <w:t>. - 168 c.</w:t>
        <w:br/>
        <w:t xml:space="preserve">15. Шпаргалка по уголовному праву. Общая часть.. - Москва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2016. -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42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c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онные образовательные ресурсы для обучения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удентов-инвалидов и студентов с ОВЗ: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Адаптированная версия НЭБ (национальной электронной библиотеки)  для использования инвалидами и лицами с ограниченными возможностями здоровь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нэб.рф/</w:t>
        </w:r>
      </w:hyperlink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rFonts w:cs="Times New Roman" w:ascii="Times New Roman" w:hAnsi="Times New Roman"/>
              </w:rPr>
              <w:t>2.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 xml:space="preserve">Адаптированная версия ЭБС </w:t>
              </w:r>
              <w:r>
                <w:rPr>
                  <w:rStyle w:val="InternetLink"/>
                  <w:rFonts w:cs="Times New Roman" w:ascii="Times New Roman" w:hAnsi="Times New Roman"/>
                  <w:bCs/>
                </w:rPr>
                <w:t xml:space="preserve">Электронно-библиотечная система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IPRbooks, для использования инвалидами и лицами с ограниченными возможностями здоровья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www.iprbookshop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ые справочно-правовые системы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сультантПлюс», «Гарант» или другие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.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ru-RU"/>
          </w:rPr>
          <w:t>mvd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.ru/</w:t>
        </w:r>
      </w:hyperlink>
    </w:p>
    <w:p>
      <w:pPr>
        <w:pStyle w:val="Normal"/>
        <w:spacing w:lineRule="atLeast" w:line="288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http://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ru-RU"/>
          </w:rPr>
          <w:t>www.74.fsin.su</w:t>
        </w:r>
      </w:hyperlink>
      <w:r>
        <w:rPr>
          <w:rFonts w:cs="Times New Roman" w:ascii="Times New Roman" w:hAnsi="Times New Roman"/>
          <w:sz w:val="24"/>
          <w:szCs w:val="24"/>
          <w:lang w:val="en-US" w:eastAsia="ru-RU"/>
        </w:rPr>
        <w:t>/</w:t>
      </w:r>
    </w:p>
    <w:p>
      <w:pPr>
        <w:pStyle w:val="Normal"/>
        <w:spacing w:lineRule="atLeast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3.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prokuratur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</w:hyperlink>
    </w:p>
    <w:p>
      <w:pPr>
        <w:pStyle w:val="Normal"/>
        <w:spacing w:lineRule="atLeast" w:line="288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9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sectPr>
      <w:footerReference w:type="default" r:id="rId1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72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нак Знак4"/>
    <w:qFormat/>
    <w:rPr>
      <w:rFonts w:ascii="Cambria" w:hAnsi="Cambria" w:cs="Cambria"/>
      <w:b/>
      <w:color w:val="365F91"/>
      <w:sz w:val="28"/>
    </w:rPr>
  </w:style>
  <w:style w:type="character" w:styleId="31">
    <w:name w:val="Знак Знак3"/>
    <w:qFormat/>
    <w:rPr>
      <w:rFonts w:ascii="Cambria" w:hAnsi="Cambria" w:cs="Cambria"/>
      <w:b/>
      <w:color w:val="4F81BD"/>
      <w:sz w:val="26"/>
    </w:rPr>
  </w:style>
  <w:style w:type="character" w:styleId="21">
    <w:name w:val="Знак Знак2"/>
    <w:qFormat/>
    <w:rPr>
      <w:rFonts w:ascii="Cambria" w:hAnsi="Cambria" w:cs="Cambria"/>
      <w:b/>
      <w:color w:val="4F81BD"/>
    </w:rPr>
  </w:style>
  <w:style w:type="character" w:styleId="11">
    <w:name w:val="Стиль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2">
    <w:name w:val="Основной текст с отступом Знак"/>
    <w:qFormat/>
    <w:rPr>
      <w:rFonts w:eastAsia="Times New Roman" w:cs="Calibri"/>
      <w:lang w:val="en-US"/>
    </w:rPr>
  </w:style>
  <w:style w:type="character" w:styleId="22">
    <w:name w:val="Основной текст 2 Знак"/>
    <w:qFormat/>
    <w:rPr>
      <w:rFonts w:eastAsia="Times New Roman" w:cs="Calibri"/>
      <w:lang w:val="en-US"/>
    </w:rPr>
  </w:style>
  <w:style w:type="character" w:styleId="Style13">
    <w:name w:val="Верхний колонтитул Знак"/>
    <w:qFormat/>
    <w:rPr>
      <w:rFonts w:eastAsia="Times New Roman" w:cs="Calibri"/>
      <w:lang w:val="en-US"/>
    </w:rPr>
  </w:style>
  <w:style w:type="character" w:styleId="12">
    <w:name w:val="Знак Знак1"/>
    <w:qFormat/>
    <w:rPr>
      <w:sz w:val="22"/>
      <w:lang w:val="en-US"/>
    </w:rPr>
  </w:style>
  <w:style w:type="character" w:styleId="Style14">
    <w:name w:val="Нижний колонтитул Знак"/>
    <w:qFormat/>
    <w:rPr>
      <w:rFonts w:eastAsia="Times New Roman" w:cs="Calibri"/>
      <w:lang w:val="en-US"/>
    </w:rPr>
  </w:style>
  <w:style w:type="character" w:styleId="Style15">
    <w:name w:val="Знак Знак"/>
    <w:qFormat/>
    <w:rPr>
      <w:sz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qFormat/>
    <w:rPr>
      <w:rFonts w:eastAsia="Times New Roman"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lk3">
    <w:name w:val="blk3"/>
    <w:qFormat/>
    <w:rPr>
      <w:vanish w:val="false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 w:val="false"/>
      <w:iCs w:val="false"/>
      <w:color w:val="009030"/>
    </w:rPr>
  </w:style>
  <w:style w:type="character" w:styleId="PageNumber">
    <w:name w:val="Page Number"/>
    <w:rPr/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cs="Times New Rom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ind w:firstLine="709"/>
      <w:jc w:val="both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clck.yandex.ru/redir/nWO_r1F33ck?data=NnBZTWRhdFZKOHQxUjhzSWFYVGhXZjdHWVdfYy1SQ0E3Z3U5TlNJd2gxVVlaX2RudVFHMngtQWpkZmxKR1NxSWRYd2Rfd2o1bXJwSzN2WDRHVlZVZ3NFdV9NUVQzSnhzQnE1ZjZfcWxXWDJGbW9TS19seDNJV2tYQmZ5THBqb0FQNzBtU2xYeV95WQ&amp;b64e=2&amp;sign=7c778a1aa6517778254d8eb8ae0b2d40&amp;keyno=17" TargetMode="External"/><Relationship Id="rId6" Type="http://schemas.openxmlformats.org/officeDocument/2006/relationships/hyperlink" Target="https://clck.yandex.ru/redir/nWO_r1F33ck?data=NnBZTWRhdFZKOHQxUjhzSWFYVGhXZjdHWVdfYy1SQ0E3Z3U5TlNJd2gxVVlaX2RudVFHMngtQWpkZmxKR1NxSTljYTBiN3o1dTNOcFo4UGNTdnBZWmlqaWNTLXNXWFJGVnIyWFFhUkhZYkJUUHJQN0l5WDNKWjJtUnFqRERSdU4&amp;b64e=2&amp;sign=a27fa9f6924f55eac2f984475fb2cd6e&amp;keyno=17" TargetMode="External"/><Relationship Id="rId7" Type="http://schemas.openxmlformats.org/officeDocument/2006/relationships/hyperlink" Target="https://clck.yandex.ru/redir/nWO_r1F33ck?data=NnBZTWRhdFZKOHRaTENSMFc4S0VQTUhzMWl3eDJTRWlRY2xtVFZ4VW1SYWVFbVVZcWJqRE9JY05YdmtNN1hkV0JKTThPdjhjTzlWVXVtYUc1dFNmelVxdFBKZXp0MlJ0RDBTYWZKNllscGN6M3Z6eTYzNWtKRlNTTnRBSDJZbnF6Rmg0NHJ1SWUyb0VDQjZZY2xIQkl6Rk5tYy13Y19tMU9pUzBremJhNDVLcENwZ044dFM4RFNTc2dxdm5BYllGNEd6dndyeGNONjB2M3ZsOS1idW0zbWNOYmVfUnFIYUxhRENfc0loQ21uZm52bmdMVk5OaGVEVUtJdzluTmtUOFFqekJGSm5PU3ZzVWNxemk5cE1TRlZZbnE1YVgxbVpEdjhkMFVyRnhpUmRsdUtuc3h0WFlRRzVsV21YM2ZZbkg2VlRmSWZXczdlbWxOVy1HNlBWVnpMNmxPa1d0dVlKZ1I1ckh4LV9hSWUwVHhaazFfWUFycVhtXy10X2owTi1rTVFTV0ZXNXhtcTNLSVNiV0QwakhTQTNtcV80OVNPX3NOZTlNczlFRWpFMTJ6SVB4dFBoeFc3c25aXzU3bWtqSg&amp;b64e=2&amp;sign=4a2365e2a067bf3bced1f323b4cc2e5b&amp;keyno=17" TargetMode="External"/><Relationship Id="rId8" Type="http://schemas.openxmlformats.org/officeDocument/2006/relationships/hyperlink" Target="https://clck.yandex.ru/redir/nWO_r1F33ck?data=NnBZTWRhdFZKOHRaTENSMFc4S0VQTUhzMWl3eDJTRWlRY2xtVFZ4VW1SYWVFbVVZcWJqRE9JY05YdmtNN1hkV0JKTThPdjhjTzlWVXVtYUc1dFNmelVxdFBKZXp0MlJ0RDBTYWZKNllscGN6M3Z6eTYzNWtKRlNTTnRBSDJZbnF6Rmg0NHJ1SWUyb0VDQjZZY2xIQkl6Rk5tYy13Y19tMXNzR3JhRXRrczNOMjM0WDNJWC01UHNSbkw3UGM4QmJoM01OcmhuQkIyTGM4ekJnTERTa2ViREhYSHI5UmpIckNZS2ZEcG5BVEtkNmJMNkFPV1U5djljWjJJdTBYaGcxRDdyc19BLXI5SEVPNVFObTVnUVJ3ZlpvWWp0QVotNHp0WkVUSDhvYThwd25LOG9kV1owMF94OWdaRmswaTR3ek5yR1FjYXpWNzBkcGlaZXVhQ2Q4YWNNQWRTZnU4OEwzMnZ2VGhhWm5IY1lMY3cwemxyWHRCQ00yRmJNNHdQeDUwZzlnbFNQWWQxYnBTOGpFMG5iVWxSbFk5eFlNcDFoVDBnQWJKVkYwSXpsaw&amp;b64e=2&amp;sign=e724759a888526002896ab5b4774d104&amp;keyno=17" TargetMode="External"/><Relationship Id="rId9" Type="http://schemas.openxmlformats.org/officeDocument/2006/relationships/hyperlink" Target="http://www.pfrf.ru/" TargetMode="External"/><Relationship Id="rId10" Type="http://schemas.openxmlformats.org/officeDocument/2006/relationships/hyperlink" Target="http://www.74.fsin.su/" TargetMode="External"/><Relationship Id="rId11" Type="http://schemas.openxmlformats.org/officeDocument/2006/relationships/hyperlink" Target="http://prokuratura.ru/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М 02 б.Организационное обесп-е деят-ти учр-й СЗН и орг.ПФР.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5:39:00Z</dcterms:created>
  <dc:creator>Student</dc:creator>
  <dc:description/>
  <cp:keywords/>
  <dc:language>en-US</dc:language>
  <cp:lastModifiedBy>User</cp:lastModifiedBy>
  <cp:lastPrinted>2012-12-24T10:33:00Z</cp:lastPrinted>
  <dcterms:modified xsi:type="dcterms:W3CDTF">2019-01-25T05:20:00Z</dcterms:modified>
  <cp:revision>74</cp:revision>
  <dc:subject/>
  <dc:title>Проект</dc:title>
</cp:coreProperties>
</file>